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4115136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83078678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8152971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45543069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12201521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16142827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